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PEA SHOOT SALAD (from www.peashoots.com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of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asting dish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n f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am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a shoot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g feta chees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etroo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½ tablespoon olive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min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alt and pepper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reheat oven to 200</w:t>
            </w:r>
            <w:r>
              <w:rPr>
                <w:rFonts w:cs="Arial" w:ascii="Cambria" w:hAnsi="Cambria"/>
                <w:sz w:val="28"/>
                <w:szCs w:val="28"/>
              </w:rPr>
              <w:t>°</w:t>
            </w:r>
            <w:r>
              <w:rPr>
                <w:rFonts w:cs="Arial"/>
                <w:sz w:val="28"/>
                <w:szCs w:val="28"/>
              </w:rPr>
              <w:t>C.  Steam beetroot for 1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eel the beetroot and slice into batons.  Place in a roasting dish with ½ tablespoon olive oil then season with salt and pepper.  Cover with tin foil and roast in an oven for 20 – 30 minutes until cooked thr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dd the chopped mint to the olive oil so that the flavour can infu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o serve, place pea shoots on a plate.  Add roasted beetroot and crumble feta cheese on top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eason lightly with salt and pepper, then just before serving, drizzle with the mint olive oil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40:00Z</dcterms:created>
  <dc:creator>Jiuan Jiuan Kok</dc:creator>
  <dc:description/>
  <cp:keywords/>
  <dc:language>en-US</dc:language>
  <cp:lastModifiedBy>john  wilson</cp:lastModifiedBy>
  <cp:lastPrinted>2010-08-31T22:32:00Z</cp:lastPrinted>
  <dcterms:modified xsi:type="dcterms:W3CDTF">2010-09-05T09:19:00Z</dcterms:modified>
  <cp:revision>8</cp:revision>
  <dc:subject/>
  <dc:title/>
</cp:coreProperties>
</file>